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Первый замест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уководителя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________________ О.В. Ко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"29" октября  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Московская область, 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Лот №9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мест (земельных участков и недвижимого имущества)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торых  предоставляется право  на заключение договора на установку и эксплуатацию рекламных конструкций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6457315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чальная (минимальная) цена ЛОТа №9 - 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54000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р задатка по ЛОТу №9 -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54000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Присутствовали члены комиссии, созданной распоряжением администрации города Фрязино от 01.08.2013 №69р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18"/>
        <w:gridCol w:w="2823"/>
      </w:tblGrid>
      <w:tr>
        <w:trPr>
          <w:trHeight w:val="360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руководителя администрации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</w:t>
            </w:r>
          </w:p>
        </w:tc>
      </w:tr>
      <w:tr>
        <w:trPr>
          <w:trHeight w:val="679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учета и распоряжения имуществом Комитета по управлению имуществом и жилищным вопросам администрации г. Фрязино, заместитель председателя 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</w:t>
            </w:r>
          </w:p>
        </w:tc>
      </w:tr>
      <w:tr>
        <w:trPr>
          <w:trHeight w:val="518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А и Г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чальник отдела жилищно-коммунального хозяйства, транспорта и связи администрации города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. специалист УА и Г, секретарь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Управление архитектуры и градостроительства администрации г. Фрязино от претендентов для участия в аукционе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а Фрязино Московской области, а также на земельных участках, государственная собственность на которые не разграничена на территории города Фрязино Московской области поступило 1 заявка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/>
        <w:t>Перечень принятых заявок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2866"/>
        <w:gridCol w:w="2077"/>
        <w:gridCol w:w="3786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явк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мер, дата и время поступления заявки 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претенденте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внесении задатка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 ч 34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рорыв-3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36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3.10.2014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нных заявок нет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заявки и документы претендентов, установила факт поступления от претендентов задатков на основании выписок с лицевого счета администрации города Фрязино. По результатам рассмотрения документов комиссия приняла решение о признании следующих претендентов участниками аукциона: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Прорыв-3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: 29 октября 2014 года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писания: __ часов __ минут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Члены комиссии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1"/>
      </w:tblGrid>
      <w:tr>
        <w:trPr>
          <w:trHeight w:val="360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 __________________________</w:t>
            </w:r>
          </w:p>
        </w:tc>
      </w:tr>
      <w:tr>
        <w:trPr>
          <w:trHeight w:val="679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 _____________________</w:t>
            </w:r>
          </w:p>
        </w:tc>
      </w:tr>
      <w:tr>
        <w:trPr>
          <w:trHeight w:val="33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 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 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 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2:29Z</dcterms:created>
  <dc:creator/>
  <dc:description/>
  <dc:language>en-US</dc:language>
  <cp:lastModifiedBy/>
  <cp:revision>0</cp:revision>
  <dc:subject/>
  <dc:title/>
</cp:coreProperties>
</file>